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177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right="-2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ом муниципального образования «Гагаринский район» Смоленской области и бюджетами поселений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23"/>
        <w:gridCol w:w="1164"/>
        <w:gridCol w:w="1276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бюджет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муниципального образования «Гагаринский район» Смол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ород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90703305000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1305000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 мобилизуемый на территориях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305000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30199510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13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10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13000013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6100310500001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16100311000001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1003113000014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>
                <w:trHeight w:val="80" w:hRule="atLeast"/>
              </w:trPr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  <w:bookmarkStart w:id="0" w:name="dst107847"/>
                  <w:bookmarkStart w:id="1" w:name="dst107847"/>
                  <w:bookmarkEnd w:id="1"/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10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13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10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1300001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45:00Z</dcterms:created>
  <dc:creator>User</dc:creator>
  <dc:description/>
  <cp:keywords/>
  <dc:language>en-US</dc:language>
  <cp:lastModifiedBy>Доходы</cp:lastModifiedBy>
  <cp:lastPrinted>2017-11-15T16:22:00Z</cp:lastPrinted>
  <dcterms:modified xsi:type="dcterms:W3CDTF">2023-10-20T11:45:00Z</dcterms:modified>
  <cp:revision>60</cp:revision>
  <dc:subject/>
  <dc:title/>
</cp:coreProperties>
</file>